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AND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1. a)</w:t>
        <w:tab/>
        <w:t>Distinguish between event oriented &amp; procedure oriented programm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between VC++ and C++ by giving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Discuss the various parts of the VC++ program with the help of a neat </w:t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keyboard message handlers? How are they useful? Give an example to </w:t>
        <w:tab/>
        <w:t xml:space="preserve">illustrate them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. </w:t>
      </w:r>
      <w:r>
        <w:rPr>
          <w:sz w:val="24"/>
          <w:szCs w:val="24"/>
        </w:rPr>
        <w:t xml:space="preserve">a) </w:t>
        <w:tab/>
        <w:t>Explain how to create a check box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how to align controls in a dialog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Suggest a VC++ implementation for inventory control – the inventory file</w:t>
        <w:tab/>
        <w:t xml:space="preserve">contains the name of item, item code and quantity on hand and reorder level.  As </w:t>
        <w:tab/>
        <w:t xml:space="preserve">and when items are drawn the files need to be updated as also when new arrivals </w:t>
        <w:tab/>
        <w:t xml:space="preserve">of the item are added.  At the end of the day, all items whose stocks have fallen </w:t>
        <w:tab/>
        <w:t>below reorder level are written on to one more fil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iefly explain some of the debugging tools provided by VB-6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n inventory package accepts details about the name of the item, manufacturer </w:t>
        <w:tab/>
        <w:t xml:space="preserve">and quantity added / quantity drawn as the case may be.  It should indicate the </w:t>
        <w:tab/>
        <w:t xml:space="preserve">quantity available after the transaction.  Also, if the quantity falls below the </w:t>
        <w:tab/>
        <w:t xml:space="preserve">"reorder level" it should display a message "purchases to be undertaken". Write a </w:t>
        <w:tab/>
        <w:t>VB application with necessary controls to do th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Explain how to visit the web site </w:t>
      </w:r>
      <w:hyperlink r:id="rId2">
        <w:r>
          <w:rPr>
            <w:rStyle w:val="InternetLink"/>
            <w:color w:val="000000"/>
          </w:rPr>
          <w:t>www.hotmail.com</w:t>
        </w:r>
      </w:hyperlink>
      <w:r>
        <w:rPr/>
        <w:t xml:space="preserve"> from your VB application using web browser contro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o insert Active X control in V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AND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What is IDE. Explain the various features of IDE of Visual Basic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Device Context. Explain the purpose of the Device context with the help </w:t>
        <w:tab/>
        <w:t>of a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are windows mouse events? How to handle them?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>a)</w:t>
        <w:tab/>
        <w:t>Write a program to create a static control in a window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llustrate the use of edit controls in a window, through an example program.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club has 10 executive members.  The meeting records for the 12 monthly </w:t>
        <w:tab/>
        <w:t xml:space="preserve">meetings of the year are maintained in separate files.  Each file has a list of the </w:t>
        <w:tab/>
        <w:t xml:space="preserve">members who have attended the particular meeting (not in any particular order).  </w:t>
        <w:tab/>
        <w:t xml:space="preserve">Write a VC++ implementation that reads each file and hence computes the no of </w:t>
        <w:tab/>
        <w:t xml:space="preserve">meeting attended by each and writes on to a separate file.   Note that the meeting </w:t>
        <w:tab/>
        <w:t>proceedings can only be read but not modified.  Suggest a VC++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hat is SDI?  What is MDI?  Compare them explain with an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College declares the results of it's  students as first class, second class, third </w:t>
        <w:tab/>
        <w:t xml:space="preserve">class or fail depending on whether the average marks scored by the candidate in 3 </w:t>
        <w:tab/>
        <w:t xml:space="preserve">subjects is &gt;=60%, between 50% and 60%;  between 35% and 50% or less than </w:t>
        <w:tab/>
        <w:t xml:space="preserve">35% respectively.  Write a VB application to accept the name and marks scored </w:t>
        <w:tab/>
        <w:t>by a student in three subjects and calculate his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steps in developing DHTML applications using Visual Basic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AND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tate the purpose of IDE. Explain the various features of IDE of V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ive an Overview of MFC. Mention the various classes of MFC in VC++ and </w:t>
        <w:tab/>
        <w:t>explain them with an exampl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3.</w:t>
      </w:r>
      <w:r>
        <w:rPr/>
        <w:tab/>
      </w:r>
      <w:r>
        <w:rPr>
          <w:sz w:val="24"/>
          <w:szCs w:val="24"/>
        </w:rPr>
        <w:t>Describe the methodology to create a menu using V.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4. </w:t>
        <w:tab/>
        <w:t>Explain the various controls of VC++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list of 1000 members of a club of last year and the current year are available (in </w:t>
        <w:tab/>
        <w:t xml:space="preserve">no particular order) in two separate file. Suggest a VC++ implementation that </w:t>
        <w:tab/>
        <w:t xml:space="preserve">reads the two files and generates three files containing  i) list of common </w:t>
        <w:tab/>
        <w:t>members  ii) list of new members and  iii) list of members who have le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dialog Box?  What is the difference between model and modeless dialog boxes? Give same instances where one in preferred over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ssume that Income tax is payable at the rate of 25% of gross salary if it is </w:t>
        <w:tab/>
        <w:t xml:space="preserve">between 1.5 and 2 lakhs, 25% if it is between 2 to 3 lakhs, and 30% beyond </w:t>
        <w:tab/>
        <w:t xml:space="preserve">3 lakhs.  Suggest a VB implementation that accepts the name of a person, his </w:t>
        <w:tab/>
        <w:t xml:space="preserve">basic salary, DA, HRA and CCA and computes his tax payable and displays the </w:t>
        <w:tab/>
        <w:t>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Browser control using V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AND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are the various steps required in developing an application in VC++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iscuss document/view architecture. What are the advantages of having such architecture? Explain how objects interact with each other.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3.</w:t>
      </w:r>
      <w:r>
        <w:rPr/>
        <w:tab/>
      </w:r>
      <w:r>
        <w:rPr>
          <w:sz w:val="24"/>
          <w:szCs w:val="24"/>
        </w:rPr>
        <w:t>Describe the methodology to create menus using VC++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 a)</w:t>
        <w:tab/>
        <w:t xml:space="preserve">What in Check box? What are the important properties of Check box? Explain </w:t>
        <w:tab/>
        <w:t>with an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Option button? What are the important properties of option button?</w:t>
        <w:tab/>
        <w:t>Explain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n office maintains a sequential file to note the timings at which the employees </w:t>
        <w:tab/>
        <w:t xml:space="preserve">take breaks – recording the name of employee, time when he went out and when </w:t>
        <w:tab/>
        <w:t xml:space="preserve">he returned (in the order in which they take breaks.  The same employee taking </w:t>
        <w:tab/>
        <w:t xml:space="preserve">two breaks will write twice) write a  VC++ implementation to write on to another </w:t>
        <w:tab/>
        <w:t>file, at the end of the day, the total duration of breaks taken by each employ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predefined dialog boxes in both Visual Basic and VC++ with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gram to add two number using Visual Basic.  Accept numbers using dialog bo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uggest a VC++ implementation for a bus reserv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do you develop internet applications using Visual Bas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44:00Z</dcterms:created>
  <dc:creator>kalyani</dc:creator>
  <dc:description/>
  <dc:language>en-US</dc:language>
  <cp:lastModifiedBy>don</cp:lastModifiedBy>
  <dcterms:modified xsi:type="dcterms:W3CDTF">2004-04-18T06:02:00Z</dcterms:modified>
  <cp:revision>46</cp:revision>
  <dc:subject/>
  <dc:title/>
</cp:coreProperties>
</file>